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11.png" ContentType="image/png"/>
  <Override PartName="/word/media/image19.jpeg" ContentType="image/jpeg"/>
  <Override PartName="/word/media/image10.wmf" ContentType="image/x-wmf"/>
  <Override PartName="/word/media/image18.wmf" ContentType="image/x-wmf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016375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60.3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01.6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3013710" cy="3421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342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8925" cy="33153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925" cy="331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269.4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8925" cy="33153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925" cy="331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01.6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288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ind w:left="3600" w:firstLine="7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Red, White, and Blue:  The Story of the American Flag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color w:val="FF0000"/>
          <w:sz w:val="44"/>
          <w:szCs w:val="44"/>
        </w:rPr>
        <w:t>Actors:</w:t>
      </w:r>
      <w:r>
        <w:rPr>
          <w:b/>
          <w:sz w:val="44"/>
          <w:szCs w:val="44"/>
        </w:rPr>
        <w:t xml:space="preserve">   Betsy Ross, George Washington, Francis Scott Key, Abraham Lincoln, Neil Armstrong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</w:t>
      </w:r>
      <w:r>
        <w:rPr>
          <w:sz w:val="36"/>
          <w:szCs w:val="36"/>
        </w:rPr>
        <w:t>:  We all know the American flag.  Its bright colors fly at baseball games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94945</wp:posOffset>
                </wp:positionV>
                <wp:extent cx="2597785" cy="2505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50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24130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197.3pt;mso-wrap-distance-left:9.05pt;mso-wrap-distance-right:9.05pt;mso-wrap-distance-top:0pt;mso-wrap-distance-bottom:0pt;margin-top:15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24130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t flies at Fourth of July parad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We even see it on cloth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Our flag has lots of nicknames – lik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52"/>
          <w:szCs w:val="52"/>
        </w:rPr>
      </w:pPr>
      <w:r>
        <w:rPr>
          <w:b/>
          <w:sz w:val="36"/>
          <w:szCs w:val="36"/>
        </w:rPr>
        <w:t xml:space="preserve">Ross and Washington: </w:t>
      </w:r>
      <w:r>
        <w:rPr>
          <w:sz w:val="36"/>
          <w:szCs w:val="36"/>
        </w:rPr>
        <w:t xml:space="preserve"> Old Glory and…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Red, White, and Blu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ut where did our flag come from?  Who decided what it would look lik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e truth is that no one knows for su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ack in the 1700s, America didn’t have a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It didn’t need one.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3045</wp:posOffset>
                </wp:positionH>
                <wp:positionV relativeFrom="paragraph">
                  <wp:posOffset>64135</wp:posOffset>
                </wp:positionV>
                <wp:extent cx="3144520" cy="38328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383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1955" cy="37223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955" cy="372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6pt;height:301.8pt;mso-wrap-distance-left:9.05pt;mso-wrap-distance-right:9.05pt;mso-wrap-distance-top:0pt;mso-wrap-distance-bottom:0pt;margin-top:5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1955" cy="37223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955" cy="372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t wasn’t even a country.</w:t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Ross: </w:t>
      </w:r>
      <w:r>
        <w:rPr>
          <w:sz w:val="36"/>
          <w:szCs w:val="36"/>
        </w:rPr>
        <w:t xml:space="preserve"> It was just thirteen coloni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original 13 American colonies were: </w:t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New Hampshire, Massachusetts, Rhode Island, Connecticut…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New York and New Jersey…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Pennsylvania, Delaware, and Maryland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1703070" cy="1210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11182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95.35pt;mso-wrap-distance-left:9.05pt;mso-wrap-distance-right:9.05pt;mso-wrap-distance-top:0pt;mso-wrap-distance-bottom:0pt;margin-top:13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11182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Virginia and North Carolina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South Carolina and Georg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se colonies belonged to Engla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English flag flew in towns from New Hampshire to Georg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as time went on, the thirteen colonies didn’t want to belong to England anymo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Americans decided to fight for their freedom.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 war began.  It was the American Revolution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Now a new flag was needed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805430" cy="3178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317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0645" cy="3086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645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250.3pt;mso-wrap-distance-left:9.05pt;mso-wrap-distance-right:9.05pt;mso-wrap-distance-top:0pt;mso-wrap-distance-bottom:0pt;margin-top: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0645" cy="3086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645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8"/>
          <w:szCs w:val="48"/>
        </w:rPr>
        <w:t>An American flag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 You may ask, “Who ma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ur first flag?”  Some people say that 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ade it, Betsy Ros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Maybe you have heard of her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I owned a sewing shop i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hiladelphia.  I was famous for my sew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story is that one day a general came to see h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 was that general, George Washington.  I was the head of the American arm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General Washington wanted a new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 believed that it would make my soldiers feel like a real army fighting for a real country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He wanted Betsy Ross to make this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General Washington even drew a picture of what he want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</wp:posOffset>
                </wp:positionV>
                <wp:extent cx="2057400" cy="2171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3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C1F8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33575" cy="2120265"/>
                                  <wp:effectExtent l="0" t="0" r="0" b="0"/>
                                  <wp:docPr id="20" name="Image6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212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1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36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C1F8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33575" cy="2120265"/>
                            <wp:effectExtent l="0" t="0" r="0" b="0"/>
                            <wp:docPr id="21" name="Image6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212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Lincoln:  </w:t>
      </w:r>
      <w:r>
        <w:rPr>
          <w:sz w:val="36"/>
          <w:szCs w:val="36"/>
        </w:rPr>
        <w:t xml:space="preserve">Betsy Ross made some change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Then I showed the picture to General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Washington.  He liked it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Betsy Ross sewed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And that was the very first Stars and Strip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at is the story –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- and it’s a good one.  But is it tru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etsy Ross’s grandson said it was.  He said that Betsy told him the story when he was a little boy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…and I was an old woman of eighty-four.  But there is no proof for this story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sz w:val="36"/>
          <w:szCs w:val="36"/>
        </w:rPr>
        <w:t xml:space="preserve">So what do we know </w:t>
      </w:r>
      <w:r>
        <w:rPr>
          <w:i/>
          <w:sz w:val="36"/>
          <w:szCs w:val="36"/>
        </w:rPr>
        <w:t>for sure</w:t>
      </w:r>
      <w:r>
        <w:rPr>
          <w:sz w:val="36"/>
          <w:szCs w:val="36"/>
        </w:rPr>
        <w:t xml:space="preserve">?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We know that during the Revolution the colonists used lots of different flag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once the colonies became the United States of America, the country needed </w:t>
      </w:r>
      <w:r>
        <w:rPr>
          <w:i/>
          <w:sz w:val="36"/>
          <w:szCs w:val="36"/>
        </w:rPr>
        <w:t>one</w:t>
      </w:r>
      <w:r>
        <w:rPr>
          <w:sz w:val="36"/>
          <w:szCs w:val="36"/>
        </w:rPr>
        <w:t xml:space="preserve"> flag –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e same flag for everybod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Key:  </w:t>
      </w:r>
      <w:r>
        <w:rPr>
          <w:sz w:val="36"/>
          <w:szCs w:val="36"/>
        </w:rPr>
        <w:t xml:space="preserve">So on June 14, 1777, a decision was made.  The flag was going to have thirteen red and white stripes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The flag was also going to have thirteen white stars on a blue background,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…one for each of the thirteen colonies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Now the United States had a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Congress had picked the colors and stars and stripes.  But Congress did not say where the stars and stripes had to go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4style56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So the flag still did not always look the same!</w:t>
      </w:r>
      <w:r>
        <w:rPr>
          <w:rFonts w:cs="Verdana" w:ascii="Verdana" w:hAnsi="Verdana"/>
          <w:color w:val="000000"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86385</wp:posOffset>
                </wp:positionV>
                <wp:extent cx="2743200" cy="2971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style56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68015" cy="231648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015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Betsy Ross showing the United States flag</w:t>
                              <w:br/>
                              <w:t>to George Washington and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22.5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style56"/>
                        <w:spacing w:lineRule="auto" w:line="33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168015" cy="231648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015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Betsy Ross showing the United States flag</w:t>
                        <w:br/>
                        <w:t>to George Washington and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etsy Ross:</w:t>
      </w:r>
      <w:r>
        <w:rPr>
          <w:sz w:val="36"/>
          <w:szCs w:val="36"/>
        </w:rPr>
        <w:t xml:space="preserve">  Sometimes the stripes w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up and d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Sometimes the stars were in a circ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But nobody minded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Up and down or side to sid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the stars and stripes still stood for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United Stat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Over the years, the flag became more and more important to peo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n 1812, the United States was at war with England again.  British soldiers came to Americ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4114800" cy="40830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08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360" w:before="0" w:after="280"/>
                              <w:rPr>
                                <w:rFonts w:ascii="Verdana" w:hAnsi="Verdana" w:cs="Verdana"/>
                                <w:color w:val="6C383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C3838"/>
                              </w:rPr>
                            </w:r>
                          </w:p>
                          <w:tbl>
                            <w:tblPr>
                              <w:tblW w:w="4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6"/>
                            </w:tblGrid>
                            <w:tr>
                              <w:trPr/>
                              <w:tc>
                                <w:tcPr>
                                  <w:tcW w:w="4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101975" cy="2210435"/>
                                        <wp:effectExtent l="0" t="0" r="0" b="0"/>
                                        <wp:docPr id="2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1975" cy="2210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aption1"/>
                                    </w:rPr>
                                    <w:t>The British burn the White Hou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1.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360" w:before="0" w:after="280"/>
                        <w:rPr>
                          <w:rFonts w:ascii="Verdana" w:hAnsi="Verdana" w:cs="Verdana"/>
                          <w:color w:val="6C3838"/>
                        </w:rPr>
                      </w:pPr>
                      <w:r>
                        <w:rPr>
                          <w:rFonts w:cs="Verdana" w:ascii="Verdana" w:hAnsi="Verdana"/>
                          <w:color w:val="6C3838"/>
                        </w:rPr>
                      </w:r>
                    </w:p>
                    <w:tbl>
                      <w:tblPr>
                        <w:tblW w:w="4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6"/>
                      </w:tblGrid>
                      <w:tr>
                        <w:trPr/>
                        <w:tc>
                          <w:tcPr>
                            <w:tcW w:w="4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drawing>
                                <wp:inline distT="0" distB="0" distL="0" distR="0">
                                  <wp:extent cx="3101975" cy="221043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97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Style w:val="Caption1"/>
                              </w:rPr>
                              <w:t>The British burn the White Hou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y sailed up our rivers.</w:t>
      </w:r>
      <w:bookmarkStart w:id="0" w:name="ssbf"/>
      <w:bookmarkEnd w:id="0"/>
      <w:r>
        <w:rPr/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They marched down our stree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y even burned down the White House – the home of the Presid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7772400" cy="4572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2.25pt;mso-wrap-distance-right:0pt;mso-wrap-distance-top:0pt;mso-wrap-distance-bottom:0pt;margin-top:-7.65pt;mso-position-vertical:center;mso-position-vertical-relative:text;margin-left:-50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On the night of September 13, 1814, British soldiers bombed a fort in Maryl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All that night a man watched the fight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 I am that man, Francis Scott Key.  I was afraid.  What if the American soldiers in the fort gave up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300355</wp:posOffset>
                </wp:positionV>
                <wp:extent cx="2766060" cy="31921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19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275" cy="30994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309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51.35pt;mso-wrap-distance-left:9.05pt;mso-wrap-distance-right:9.05pt;mso-wrap-distance-top:0pt;mso-wrap-distance-bottom:0pt;margin-top:23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275" cy="309943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309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But in the early morning light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rancis Scott Key saw the Sta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nd Stripes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t was still flying above the fort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 knew American soldiers had won th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attle.  I felt very prou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ncoln</w:t>
      </w:r>
      <w:r>
        <w:rPr>
          <w:sz w:val="36"/>
          <w:szCs w:val="36"/>
        </w:rPr>
        <w:t xml:space="preserve">:  He wrote a poem abou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 flag on the fort.  The poem was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39065</wp:posOffset>
                </wp:positionV>
                <wp:extent cx="20574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original flag from Fort McHenry - 1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0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original flag from Fort McHenry - 1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“The Star-Spangled Banner.”</w:t>
      </w:r>
      <w:r>
        <w:rPr/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Later my poem was put to music.  This song about our flag became a song for our whole count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2566035" cy="15678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47510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23.45pt;mso-wrap-distance-left:9.05pt;mso-wrap-distance-right:9.05pt;mso-wrap-distance-top:0pt;mso-wrap-distance-bottom:0pt;margin-top: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147510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flag that Francis Scot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Key saw had fifteen stripes an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ifteen sta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y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ecause by then there were two more states – Vermont and Kentuc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Our country was getting bigger.  People were heading out wes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In time, more places were going to want to be states.  Soon there would be too many stripes to fit on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Congress had to do somet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So in 1818 this is what was decided:  The flag would go back to thirteen red and white strip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nd in the blue box would be one white star for each sta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2171700" cy="1714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34" w:type="dxa"/>
                              <w:jc w:val="left"/>
                              <w:tblInd w:w="-350" w:type="dxa"/>
                              <w:tblLayout w:type="fixed"/>
                              <w:tblCellMar>
                                <w:top w:w="200" w:type="dxa"/>
                                <w:left w:w="200" w:type="dxa"/>
                                <w:bottom w:w="0" w:type="dxa"/>
                                <w:right w:w="200" w:type="dxa"/>
                              </w:tblCellMar>
                            </w:tblPr>
                            <w:tblGrid>
                              <w:gridCol w:w="4073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40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188845" cy="132715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8845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7.2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34" w:type="dxa"/>
                        <w:jc w:val="left"/>
                        <w:tblInd w:w="-350" w:type="dxa"/>
                        <w:tblLayout w:type="fixed"/>
                        <w:tblCellMar>
                          <w:top w:w="200" w:type="dxa"/>
                          <w:left w:w="200" w:type="dxa"/>
                          <w:bottom w:w="0" w:type="dxa"/>
                          <w:right w:w="200" w:type="dxa"/>
                        </w:tblCellMar>
                      </w:tblPr>
                      <w:tblGrid>
                        <w:gridCol w:w="4073"/>
                        <w:gridCol w:w="661"/>
                      </w:tblGrid>
                      <w:tr>
                        <w:trPr/>
                        <w:tc>
                          <w:tcPr>
                            <w:tcW w:w="40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88845" cy="132715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Every time there was a new state, a new star would be add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At last the Stars and Stripes looked the same everywhere it fle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492125</wp:posOffset>
                </wp:positionV>
                <wp:extent cx="2400300" cy="4572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one of the 1818 flags.  This was called the “Star Flag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8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one of the 1818 flags.  This was called the “Star Flag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And Americans were proud of their flag.  They took the flag with them as they moved w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0" cy="15557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9480" cy="146304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948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9480" cy="146304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948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838835" cy="1045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" cy="95250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82.3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" cy="95250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The flag crossed the Mississippi River and the great grassy plains and the Rocky Mountai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It made it all the way to Californ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More and more states were added to the country.  And more and more stars were added to the fla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2258060" cy="14560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45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1363345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14.65pt;mso-wrap-distance-left:9.05pt;mso-wrap-distance-right:9.05pt;mso-wrap-distance-top:0pt;mso-wrap-distance-bottom:0pt;margin-top:0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1363345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By 1837, there were twenty- six stars on the flag.  By 1850, there were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irty-o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One count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One fla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3429000" cy="26289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12490" cy="2178050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2490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07pt;mso-wrap-distance-left:9.05pt;mso-wrap-distance-right:9.05pt;mso-wrap-distance-top:0pt;mso-wrap-distance-bottom:0pt;margin-top:12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3412490" cy="2178050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2490" cy="217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</wp:posOffset>
                </wp:positionV>
                <wp:extent cx="1600200" cy="3429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in 1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in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But then in 1861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omething happened.  Our country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plit in two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Eleven states in th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outh broke away from the United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tates of Americ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y started their own States of Amer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90370" cy="19850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98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505585" cy="1892300"/>
                                  <wp:effectExtent l="0" t="0" r="0" b="0"/>
                                  <wp:docPr id="54" name="Image16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56.3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505585" cy="1892300"/>
                            <wp:effectExtent l="0" t="0" r="0" b="0"/>
                            <wp:docPr id="55" name="Image16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I am Abraham Lincoln.  I was President of the United States.  I said that </w:t>
      </w:r>
      <w:r>
        <w:rPr>
          <w:i/>
          <w:sz w:val="36"/>
          <w:szCs w:val="36"/>
        </w:rPr>
        <w:t>all</w:t>
      </w:r>
      <w:r>
        <w:rPr>
          <w:sz w:val="36"/>
          <w:szCs w:val="36"/>
        </w:rPr>
        <w:t xml:space="preserve"> the states had to stay together.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War broke out – the Civil War.  It was a very sad time in the history of our country.</w:t>
      </w:r>
    </w:p>
    <w:p>
      <w:pPr>
        <w:pStyle w:val="Normal"/>
        <w:ind w:left="36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The eleven southern states stopped flying the Stars and Stripes.  They had their own fla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In the North, some people wanted eleven stars taken off the Stars and Strip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But I said that I would not do that.  I told them that the states would get back togeth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color w:val="FF0000"/>
          <w:sz w:val="44"/>
          <w:szCs w:val="44"/>
        </w:rPr>
        <w:t>He was right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The Civil War ended in 1865.  The North w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And the United States was one country under one flag again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93675</wp:posOffset>
                </wp:positionV>
                <wp:extent cx="2743200" cy="1600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659255" cy="992505"/>
                                  <wp:effectExtent l="0" t="0" r="0" b="0"/>
                                  <wp:docPr id="57" name="Image17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99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15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659255" cy="992505"/>
                            <wp:effectExtent l="0" t="0" r="0" b="0"/>
                            <wp:docPr id="58" name="Image17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99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On June 14, 1877, the flag had a birthday – a big on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239395</wp:posOffset>
                </wp:positionV>
                <wp:extent cx="1714500" cy="5715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7 – 1890 Star Fl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 St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8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77 – 1890 Star Fl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 St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It was 100 years old.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All across the country, people had picnics and parties and parades.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1402080" cy="164274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64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295" cy="155003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29.35pt;mso-wrap-distance-left:9.05pt;mso-wrap-distance-right:9.05pt;mso-wrap-distance-top:0pt;mso-wrap-distance-bottom:0pt;margin-top: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295" cy="155003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295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Lincoln:</w:t>
      </w:r>
      <w:r>
        <w:rPr>
          <w:sz w:val="36"/>
          <w:szCs w:val="36"/>
        </w:rPr>
        <w:t xml:space="preserve">  June 14 became a holiday – Flag Da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Washington:</w:t>
      </w:r>
      <w:r>
        <w:rPr>
          <w:sz w:val="36"/>
          <w:szCs w:val="36"/>
        </w:rPr>
        <w:t xml:space="preserve">  Today our flag has fifty stars for the fif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United States of America.  Some of the flags are hu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</w:t>
      </w:r>
      <w:r>
        <w:rPr>
          <w:b/>
          <w:color w:val="FF0000"/>
          <w:sz w:val="40"/>
          <w:szCs w:val="40"/>
        </w:rPr>
        <w:t>One weighs 500 pound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t is flown every Fourth of July from the George Washington Brid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oss:</w:t>
      </w:r>
      <w:r>
        <w:rPr>
          <w:sz w:val="36"/>
          <w:szCs w:val="36"/>
        </w:rPr>
        <w:t xml:space="preserve">  The American flag flies in towns and cities from coast to coa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Boys:</w:t>
      </w:r>
      <w:r>
        <w:rPr>
          <w:sz w:val="36"/>
          <w:szCs w:val="36"/>
        </w:rPr>
        <w:t xml:space="preserve">  And that’s not all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In 1969, Buzz Aldrin and I, Neil Armstrong, were the first people ever to land on the mo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Key:</w:t>
      </w:r>
      <w:r>
        <w:rPr>
          <w:sz w:val="36"/>
          <w:szCs w:val="36"/>
        </w:rPr>
        <w:t xml:space="preserve">  The astronauts took lots of moon rocks back to Ear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rmstrong:</w:t>
      </w:r>
      <w:r>
        <w:rPr>
          <w:sz w:val="36"/>
          <w:szCs w:val="36"/>
        </w:rPr>
        <w:t xml:space="preserve">  We also left something behind on the moon…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2140585" cy="255587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255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246316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201.25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246316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…the Stars and Strip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Girls:</w:t>
      </w:r>
      <w:r>
        <w:rPr>
          <w:sz w:val="36"/>
          <w:szCs w:val="36"/>
        </w:rPr>
        <w:t xml:space="preserve">  And do you know wha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Our flag is still flying there!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46"/>
      <w:type w:val="nextPage"/>
      <w:pgSz w:w="12240" w:h="15840"/>
      <w:pgMar w:left="1008" w:right="1008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ption1">
    <w:name w:val="caption1"/>
    <w:basedOn w:val="DefaultParagraphFon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style56">
    <w:name w:val="style4 style56"/>
    <w:basedOn w:val="Normal"/>
    <w:qFormat/>
    <w:pPr>
      <w:spacing w:before="0" w:after="28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yperlink" Target="http://www.ushistory.org/betsy/flaglife.html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ushistory.org/betsy/flaglife.html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hyperlink" Target="http://www.abrahamlincolnartgallery.com/archivepg3pic14.htm" TargetMode="External"/><Relationship Id="rId36" Type="http://schemas.openxmlformats.org/officeDocument/2006/relationships/image" Target="media/image16.jpeg"/><Relationship Id="rId37" Type="http://schemas.openxmlformats.org/officeDocument/2006/relationships/hyperlink" Target="http://www.abrahamlincolnartgallery.com/archivepg3pic14.htm" TargetMode="External"/><Relationship Id="rId38" Type="http://schemas.openxmlformats.org/officeDocument/2006/relationships/image" Target="media/image17.png"/><Relationship Id="rId39" Type="http://schemas.openxmlformats.org/officeDocument/2006/relationships/hyperlink" Target="http://www.crwflags.com/fotw/images/u/us-1877.gif" TargetMode="External"/><Relationship Id="rId40" Type="http://schemas.openxmlformats.org/officeDocument/2006/relationships/image" Target="media/image17.png"/><Relationship Id="rId41" Type="http://schemas.openxmlformats.org/officeDocument/2006/relationships/hyperlink" Target="http://www.crwflags.com/fotw/images/u/us-1877.gif" TargetMode="External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image" Target="media/image19.jpeg"/><Relationship Id="rId45" Type="http://schemas.openxmlformats.org/officeDocument/2006/relationships/image" Target="media/image19.jpe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8-04-08T21:24:00Z</cp:lastPrinted>
  <dcterms:modified xsi:type="dcterms:W3CDTF">2008-04-09T02:29:00Z</dcterms:modified>
  <cp:revision>33</cp:revision>
  <dc:subject/>
  <dc:title/>
</cp:coreProperties>
</file>